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083806229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819885982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2116277294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970136186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918146420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746437429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