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409266656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334956619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29710800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747462876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336624875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245671660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