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840996786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628203633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1148372546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395470511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061441670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66672362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