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1811535654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841910294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243337633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912891080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77153547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1738204384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